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0910</wp:posOffset>
                </wp:positionH>
                <wp:positionV relativeFrom="paragraph">
                  <wp:posOffset>-228600</wp:posOffset>
                </wp:positionV>
                <wp:extent cx="6858000" cy="121539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15360"/>
                          <a:chOff x="0" y="0"/>
                          <a:chExt cx="6858000" cy="1215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1080" y="228600"/>
                            <a:ext cx="32569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pt;margin-top:-18pt;width:540pt;height:95.7pt" coordorigin="-1466,-360" coordsize="10800,19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466;top:-360;width:5128;height:1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05;top:0;width:512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Cs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iCs/>
          <w:sz w:val="16"/>
          <w:szCs w:val="16"/>
          <w:lang w:eastAsia="fr-FR"/>
        </w:rPr>
        <w:t>Question 5 (3 pt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Comic Sans MS"/>
          <w:b/>
          <w:b/>
          <w:iCs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iCs/>
          <w:sz w:val="16"/>
          <w:szCs w:val="16"/>
          <w:lang w:eastAsia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omic Sans MS" w:hAnsi="Comic Sans MS" w:cs="Comic Sans MS"/>
          <w:b/>
          <w:b/>
          <w:iCs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iCs/>
          <w:sz w:val="16"/>
          <w:szCs w:val="16"/>
          <w:lang w:eastAsia="fr-FR"/>
        </w:rPr>
        <w:t>Comment est nommé le directeur technique national de la FFESSM et quelles sont ses attributions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Comic Sans MS"/>
          <w:b/>
          <w:b/>
          <w:iCs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iCs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est nommé par le ministre des sports sur proposition du Président de la FFESS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éfinit la politique sportive fédéral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Veille à sa mise en œuvre et contribue à son évaluatio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dirige et anime la direction technique national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reçoit des instructions du ministre des sport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veille à la mise en œuvre des orientations ministérielle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Il est plus particulièrement chargé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e la promotion du sport pour le plus grand nombre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u développement du sport de haut niveau tel que la NAP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e la prévention par le sport et la protection des sportifs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De la promotion des métiers du sport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Comment est nommé le Médecin Fédéral National 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e médecin fédéral est obligatoirement le président de la commission nationale médicale. Il est donc élu par la commission nationale médicale de prévention dont les membres sont les présidents de CRMP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37:00Z</dcterms:created>
  <dc:creator>Jérôme</dc:creator>
  <dc:description/>
  <cp:keywords/>
  <dc:language>en-US</dc:language>
  <cp:lastModifiedBy> Daniel Huron</cp:lastModifiedBy>
  <dcterms:modified xsi:type="dcterms:W3CDTF">2013-02-05T13:45:00Z</dcterms:modified>
  <cp:revision>3</cp:revision>
  <dc:subject/>
  <dc:title/>
</cp:coreProperties>
</file>